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  <w:lang w:val="en-US"/>
        </w:rPr>
        <w:t>18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12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4</w:t>
      </w:r>
      <w:r>
        <w:rPr>
          <w:rFonts w:cs="Times New Roman" w:ascii="Times New Roman" w:hAnsi="Times New Roman"/>
          <w:b/>
          <w:sz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86" w:type="dxa"/>
        <w:jc w:val="left"/>
        <w:tblInd w:w="-7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471"/>
        <w:gridCol w:w="1590"/>
        <w:gridCol w:w="1930"/>
        <w:gridCol w:w="1865"/>
        <w:gridCol w:w="1762"/>
        <w:gridCol w:w="1977"/>
        <w:gridCol w:w="1577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646 89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 411 33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844 60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566 728,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1,73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 700 45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611 38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685 72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925 663,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1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 432 43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192 46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404 03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88 431,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2,73</w:t>
            </w:r>
          </w:p>
        </w:tc>
      </w:tr>
      <w:tr>
        <w:trPr>
          <w:trHeight w:val="113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9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8 664 30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7 402 39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 995 41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406 983,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0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165 14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80 65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82 76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97 893,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2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4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73 609 22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63 898 23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51 912 53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1 985 698,0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8,76</w:t>
            </w:r>
          </w:p>
        </w:tc>
      </w:tr>
    </w:tbl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4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5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24.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31" w:type="dxa"/>
        <w:jc w:val="left"/>
        <w:tblInd w:w="-7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2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6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7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1 249 45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66 916 54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5 964 95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0 951 589,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3,8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39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4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87 676 20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9 103 81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6 645 56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2 458 247,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11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0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9 441 20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7 168 66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0 438 28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6 730 382,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4,2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2 04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68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43 788 37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74 035 20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74 900 75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9 134 456,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4,7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46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1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28 123 74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5 367 98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5 012 10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0 355 878,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3,8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 86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4 18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5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2 070 278 98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1 502 592 21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1 252 961 66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  <w:t>249 630 552,0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  <w:t>16,61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2-23T13:24:17Z</dcterms:modified>
  <cp:revision>359</cp:revision>
  <dc:subject/>
  <dc:title/>
</cp:coreProperties>
</file>